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АЮ </w:t>
      </w:r>
    </w:p>
    <w:p>
      <w:pPr>
        <w:pStyle w:val="Normal"/>
        <w:spacing w:lineRule="auto" w:line="240"/>
        <w:ind w:left="567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МБУК «ЦБС ЗГО»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____________ С.В. Прокощенкова 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rFonts w:cs="Times New Roman" w:ascii="Times New Roman" w:hAnsi="Times New Roman"/>
          <w:sz w:val="24"/>
        </w:rPr>
        <w:t>«_____»______________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ложение об особо ценной и редкой книг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бюджетного учреждения культуры «Централизованная библиотечная система Златоустовского городского округ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онда особо ценной и редкой литературы осуществляется в соответствии с действующим законодательством Российской Федерации: Федеральным законом «О библиотечном деле», Национальной программой сохранения библиотечных фондов Российской Федерации, приказом Министерства культуры РФ № 429 «Об утверждении порядков отнесения документов к книжным памятникам, регистрации книжных памятников, ведения реестра книжных памятников», ГОСТ 7.87–2003 «Книжные памятники. Общие требования», ГОСТ 7.50–2002 «Консервация документов. Общие требования», настоящим Положением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ценный документ – это документ, который имеет непреходящую культурно-историческую и научную ценность, особую важность для общества и государства и в отношении которого установлен особый режим учета, хранения и использования.</w:t>
      </w:r>
    </w:p>
    <w:p>
      <w:pPr>
        <w:pStyle w:val="Style15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Редкие книги – книги, сохранившиеся или выпущенные в малом количестве экземпляров.  К  ним  относятся  также  экземпляры  издания,  обладающие неповторимыми приметами, отличающими его от остального тиража издания.</w:t>
      </w:r>
    </w:p>
    <w:p>
      <w:pPr>
        <w:pStyle w:val="Style15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Книжные  памятники –  это  книги  (рукописные  и все  виды  печатных изданий)  и книжные  коллекции,  обладающие  выдающимися  духовными, эстетическими,  полиграфическими  и   документирующими  свойствами, представляющие  общественно  значимую  научную,  историческую,  культурную и материальную  ценность,  имеющие    официальный  юридический  статус, обеспечивающий им особые меры охраны и юридической защиты.</w:t>
      </w:r>
    </w:p>
    <w:p>
      <w:pPr>
        <w:pStyle w:val="Style15"/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ие и ценные книги подразделяются на единичные редкие и ценные книги и коллекции редких и ценных книг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собо ценных и редких документов проводится в плановом порядке специалистами отдела комплектования и обработки на основании отраслевых научно-методических разработок и методических пособий. Фонд особо ценных документов является частью фонда МБУК «ЦБС ЗГО» и функционирует во взаимодействии с другими ее фондами. Фонд особо ценных документов создается как единый библиотечный фонд на основе централизованного комплектования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В целях сохранности книжных фондов во всех подразделениях МБУК «ЦБС ЗГО» особо – ценной литературой считать:</w:t>
      </w:r>
    </w:p>
    <w:p>
      <w:pPr>
        <w:pStyle w:val="Style15"/>
        <w:numPr>
          <w:ilvl w:val="0"/>
          <w:numId w:val="6"/>
        </w:numPr>
        <w:spacing w:lineRule="auto" w:line="240"/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справочные издания, словари, энциклопедии универсального содержания;</w:t>
      </w:r>
    </w:p>
    <w:p>
      <w:pPr>
        <w:pStyle w:val="Style15"/>
        <w:numPr>
          <w:ilvl w:val="0"/>
          <w:numId w:val="6"/>
        </w:numPr>
        <w:spacing w:lineRule="auto" w:line="24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редкого фонда (коллекции);</w:t>
      </w:r>
    </w:p>
    <w:p>
      <w:pPr>
        <w:pStyle w:val="Style15"/>
        <w:numPr>
          <w:ilvl w:val="0"/>
          <w:numId w:val="6"/>
        </w:numPr>
        <w:spacing w:lineRule="auto" w:line="24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издания.</w:t>
      </w:r>
    </w:p>
    <w:p>
      <w:pPr>
        <w:pStyle w:val="Style15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вспомогательного критерия, причисления документа к ОЦЛ, может выступать цена документа (его денежная стоимость).</w:t>
      </w:r>
    </w:p>
    <w:p>
      <w:pPr>
        <w:pStyle w:val="Style15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фонда редких и ценных книг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 единицами  учета  новых  поступлений  печатных  изданий  и неопубликованных документов являются экземпляр и название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ей подсчета количества книг и брошюр является: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отдельное издание (книга, брошюра)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издание, входящее в конволют,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 отдельный  том  (выпуск,  часть)  многотомного  издания,  имеющий индивидуальное заглавие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 из  брошюр,  выпущенная  в  объединяющей  их  издательской  папке, обложке, манжетке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 книга  и  брошюра,  входящая  в  книжную  серию  (нумерованную  или ненумерованную)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 изданное  приложение  к  книге  и  брошюре,  имеющее  индивидуальное заглавие и самостоятельное значение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 и  продолжающиеся  издания  учитываются  в  экземплярах  и названиях, независимо от изменения заглавия издания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 учета являются единичные издания  и    книжные коллекции.  Учет ведется  в  регистрах  индивидуального  и  суммарного  учета  (инвентарная  книга, нумерационный каталог, книга суммарного учета). Если книга представляет особую ценность, необходимо ее зафиксировать в картотеке особо ценных изданий для лучшего контроля. Для учета коллекции как совокупной ценности заполняется паспорт (Приложение 1)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ринадлежность документа к категории редких и ценных книг фиксируется способом маркировки на титульном листе или на форзаце книги (в зависимости от физического состояния экземпляра) (Приложение 2).</w:t>
      </w:r>
    </w:p>
    <w:p>
      <w:pPr>
        <w:pStyle w:val="Style15"/>
        <w:numPr>
          <w:ilvl w:val="1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Не допускается  исключение  документов  из  фонда  редких  и  ценных  книг по причинам утраты их актуальности и физического износа. Исключение изданий из фонда проводится по следующим причинам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профилю комплектования;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отсутствие по неустановленной причине)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жим хранения редких и ценных книг</w:t>
      </w:r>
    </w:p>
    <w:p>
      <w:pPr>
        <w:pStyle w:val="Normal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3.1. Режим хранения – физическую целостность документов обеспечивает соблюдение нормативного технологического режима хранения, что предполагает: соблюдение норм оптимального размещения книг, правильного использования и транспортировки документов, надлежащего санитарного состояния и оборудования хранилищ и др.</w:t>
      </w:r>
    </w:p>
    <w:p>
      <w:pPr>
        <w:pStyle w:val="Normal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жимам хранения стандартизированы (ГОСТ 7.48-2002 «Консервация документов. Основные термины и определения»). В соответствии с нормами, указанными в ГОСТе, создаются следующие режимы хранения:</w:t>
      </w:r>
    </w:p>
    <w:p>
      <w:pPr>
        <w:pStyle w:val="Style15"/>
        <w:numPr>
          <w:ilvl w:val="0"/>
          <w:numId w:val="7"/>
        </w:numPr>
        <w:spacing w:lineRule="auto" w:line="24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лиматический (температурно-влажностный);</w:t>
      </w:r>
    </w:p>
    <w:p>
      <w:pPr>
        <w:pStyle w:val="Style15"/>
        <w:numPr>
          <w:ilvl w:val="0"/>
          <w:numId w:val="7"/>
        </w:numPr>
        <w:spacing w:lineRule="auto" w:line="24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вой;</w:t>
      </w:r>
    </w:p>
    <w:p>
      <w:pPr>
        <w:pStyle w:val="Style15"/>
        <w:numPr>
          <w:ilvl w:val="0"/>
          <w:numId w:val="7"/>
        </w:numPr>
        <w:spacing w:lineRule="auto" w:line="24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(санитарно-гигиенический).</w:t>
      </w:r>
    </w:p>
    <w:p>
      <w:pPr>
        <w:pStyle w:val="Normal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осуществляются профилактические меры, проводятся санитарные дни, контролиролируется состояние фонда, применяются истребительские меры против насекомых и грызунов и т.д.</w:t>
      </w:r>
    </w:p>
    <w:p>
      <w:pPr>
        <w:pStyle w:val="Normal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акрытые шкафы и сейфы для хранения книг проветривают не реже одного раза в неделю. </w:t>
      </w:r>
    </w:p>
    <w:p>
      <w:pPr>
        <w:pStyle w:val="Normal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анитарно-гигиеническую обработку фонда необходимо проводить не реже одного раза в год путем обеспыливания пылесосом.</w:t>
      </w:r>
    </w:p>
    <w:p>
      <w:pPr>
        <w:pStyle w:val="Normal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3.4. Стабилизация – защита документов от механического, физико-химического и биологического воздействия.</w:t>
      </w:r>
    </w:p>
    <w:p>
      <w:pPr>
        <w:pStyle w:val="Normal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Стабилизационная защита примняемая в МБУК «ЦБС ЗГО»: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ирование (размещение документа в защитных материалах);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овое хранение (хранение документа в контейнере из безвредного материала).</w:t>
      </w:r>
    </w:p>
    <w:p>
      <w:pPr>
        <w:pStyle w:val="Normal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тся мероприятия по замедлению старения и повреждения фонда: дезинфекция, дезинсекция, хранение книг в контейнерах из безвредных материалов</w:t>
      </w:r>
    </w:p>
    <w:p>
      <w:pPr>
        <w:pStyle w:val="Normal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еставрация – реконструкция документа, т.е. физическое восстановление документов. Реставрация осуществляется двуми путями: научная реставрация и ремонт книг в самой библиотеке.</w:t>
      </w:r>
    </w:p>
    <w:p>
      <w:pPr>
        <w:pStyle w:val="Normal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ниговыдача редких и ценных книг</w:t>
      </w:r>
    </w:p>
    <w:p>
      <w:pPr>
        <w:pStyle w:val="Normal"/>
        <w:autoSpaceDE w:val="false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4.1. Основным принципом в использовании редких и ценных книг является приоритет сохранности над доступностью оригиналов.</w:t>
      </w:r>
    </w:p>
    <w:p>
      <w:pPr>
        <w:pStyle w:val="Normal"/>
        <w:autoSpaceDE w:val="false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4.2. Правила использования редких и ценных книг предусматривают:</w:t>
      </w:r>
    </w:p>
    <w:p>
      <w:pPr>
        <w:pStyle w:val="Style15"/>
        <w:autoSpaceDE w:val="false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дкие  и  ценные  книги  выдаются  только  по  разрешению  директора;</w:t>
      </w:r>
    </w:p>
    <w:p>
      <w:pPr>
        <w:pStyle w:val="Style15"/>
        <w:autoSpaceDE w:val="false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е  оригиналов  только  в научных  целях,    все  другие  цели реализуются с использованием копий;</w:t>
      </w:r>
    </w:p>
    <w:p>
      <w:pPr>
        <w:pStyle w:val="Style15"/>
        <w:autoSpaceDE w:val="false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еспечение непрерывного визуального контроля  использования изданий;</w:t>
      </w:r>
    </w:p>
    <w:p>
      <w:pPr>
        <w:pStyle w:val="Style15"/>
        <w:autoSpaceDE w:val="false"/>
        <w:spacing w:lineRule="auto" w:line="24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 ведение учета выдачи изданий  из  фонда  редких и  ценных  книг в дневнике работы сектора;</w:t>
      </w:r>
    </w:p>
    <w:p>
      <w:pPr>
        <w:pStyle w:val="Style15"/>
        <w:autoSpaceDE w:val="false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рет на выдачу книг за пределы библиотеки. </w:t>
      </w:r>
    </w:p>
    <w:p>
      <w:pPr>
        <w:pStyle w:val="Normal"/>
        <w:autoSpaceDE w:val="fals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Оцифровка    редких и ценных производится  Отделом  автоматизации  или сторонней специализированной  организацией  под  контролем  ведущего специалиста сектора редких книг.</w:t>
      </w:r>
    </w:p>
    <w:p>
      <w:pPr>
        <w:pStyle w:val="Normal"/>
        <w:autoSpaceDE w:val="false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ля получения издания из фонда редких и ценных книг заполняется требование.</w:t>
      </w:r>
    </w:p>
    <w:p>
      <w:pPr>
        <w:pStyle w:val="Normal"/>
        <w:autoSpaceDE w:val="false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выдаче книг сотрудники производят полистный просмотр.</w:t>
      </w:r>
    </w:p>
    <w:p>
      <w:pPr>
        <w:pStyle w:val="Normal"/>
        <w:autoSpaceDE w:val="false"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 выдаются оригиналы изданий, цифровые копии которых имеются в электронном фонде пользования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роверки </w:t>
      </w:r>
      <w:r>
        <w:rPr>
          <w:rFonts w:cs="Times New Roman" w:ascii="Times New Roman" w:hAnsi="Times New Roman"/>
          <w:b/>
          <w:sz w:val="24"/>
        </w:rPr>
        <w:t>особо ценных и редких книг</w:t>
      </w:r>
    </w:p>
    <w:p>
      <w:pPr>
        <w:pStyle w:val="Normal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5.1. Плановая  проверка  наличия  фонда  редких и  ценных  книг  осуществляется один раз в 5 лет. </w:t>
      </w:r>
    </w:p>
    <w:p>
      <w:pPr>
        <w:pStyle w:val="Normal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5.2. Производится обязательная проверка фонда:</w:t>
      </w:r>
    </w:p>
    <w:p>
      <w:pPr>
        <w:pStyle w:val="Style15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ответственного лица;</w:t>
      </w:r>
    </w:p>
    <w:p>
      <w:pPr>
        <w:pStyle w:val="Style15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фактов хищения, злоупотребления или порчи документов;</w:t>
      </w:r>
    </w:p>
    <w:p>
      <w:pPr>
        <w:pStyle w:val="Style15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е  стихийного  бедствия,  пожара  или  других  чрезвычайных  ситуаций, вызванных экстремальными условиями;</w:t>
      </w:r>
    </w:p>
    <w:p>
      <w:pPr>
        <w:pStyle w:val="Style15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и реорганизации библиотеки.</w:t>
      </w:r>
    </w:p>
    <w:p>
      <w:pPr>
        <w:pStyle w:val="Style15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у проверки принимаются картотеки ОЦЛ МБУК «ЦБС ЗГО» и картотеки ОЦЛ подразделения МБУК «ЦБС ЗГО». 1 раз в год производится сверка картотеки ОЦЛ подразделения и картотеки ОЦЛ МБУК «ЦБС ЗГО». Результаты проверки фиксируются в тетради движения ОЦЛ, справка о проверке ОЦЛ сдается в отдел комплектования и бработки к 1 октября текущего года.</w:t>
      </w:r>
    </w:p>
    <w:p>
      <w:pPr>
        <w:pStyle w:val="Normal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5.3. Ежегодно к 1 октября текущего года подразделениями МБУК «ЦБС ЗГО» подаются в отдел комплектования и обработки предложения со списками изданий на включение и исключение из картотеки ОЦ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Меры ответственности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1. Библиотекари всех подразделений МБУК «ЦБС ЗГО» несут материальную ответственность за фонд ОЦЛ, принятый ими, согласно картотеке ОЦЛ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2. В случае недостачи ОЦЛ библиотекари возмещают недостачу, согласно действующему законодательст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1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оложению </w:t>
      </w:r>
      <w:r>
        <w:rPr>
          <w:rFonts w:cs="Times New Roman" w:ascii="Times New Roman" w:hAnsi="Times New Roman"/>
          <w:sz w:val="24"/>
        </w:rPr>
        <w:t>об особо ценной и редкой книге МБУК «ЦБС ЗГО»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коллекции редких и ценных книг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8"/>
        </w:rPr>
        <w:t>«Наименование коллекции»</w:t>
      </w:r>
      <w:r>
        <w:rPr>
          <w:rFonts w:cs="Times New Roman" w:ascii="Times New Roman" w:hAnsi="Times New Roman"/>
          <w:bCs/>
          <w:sz w:val="24"/>
          <w:szCs w:val="28"/>
        </w:rPr>
        <w:t>. Указывается полное официальное название коллекции, как оно принято в учетной документации библиотеки (по имени лица, учреждения/организации, сформировавших коллекцию; по тематике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8"/>
        </w:rPr>
        <w:t>«Тип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ется один из типов: личная (владельческая), коллекция коллективного владельца, тематическая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«Год основания коллекции». </w:t>
      </w:r>
      <w:r>
        <w:rPr>
          <w:rFonts w:cs="Times New Roman" w:ascii="Times New Roman" w:hAnsi="Times New Roman"/>
          <w:bCs/>
          <w:sz w:val="24"/>
          <w:szCs w:val="28"/>
        </w:rPr>
        <w:t>Указывается год основания коллекции, как единого целого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8"/>
        </w:rPr>
        <w:t>«Отличительные особенности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ется наличие особенных характеристик, специфичных для данного собрания и связанных с принадлежностью к определенному лицу или учреждению: экслибрисы, ярлычки, шифры, владельческие записи, пометы, автографы, оформление переплета и т.п. 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8"/>
        </w:rPr>
        <w:t>«История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ются краткая историческая справка, краткая история поступления в библиотеку, краткие биографические данные о владельце (сведения об учреждении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8"/>
        </w:rPr>
        <w:t>«Место хранения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ется, где находится коллекция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8"/>
        </w:rPr>
        <w:t>«Почтовый и электронный адрес местонахождения фонда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ются почтовый адрес архива и адрес электронной почты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8"/>
        </w:rPr>
        <w:t>«Хронология включения документов в фонд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ются хронологические рамки включенных документов в коллекцию, где первый показатель – год (или хронологический период) для самого раннего документа в коллекции (собрании), а второй показатель – год (хронологический период) для самого позднего документа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8"/>
        </w:rPr>
        <w:t>«Объем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ется общая количественная характеристика коллекции, которая включает количество учетных единиц, содержащихся в коллекции 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«Источники комплектования». </w:t>
      </w:r>
      <w:r>
        <w:rPr>
          <w:rFonts w:cs="Times New Roman" w:ascii="Times New Roman" w:hAnsi="Times New Roman"/>
          <w:bCs/>
          <w:sz w:val="24"/>
          <w:szCs w:val="28"/>
        </w:rPr>
        <w:t>Указываются основные источники формирования, пополнения коллекции: выявление в фонде библиотеки, приобретение в букинистическом магазине, частный дар, покупки у частных лиц и организаций и др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8"/>
        </w:rPr>
        <w:t>«Состав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ется состав коллекции по видам изданий (книги, газеты, журналы, ноты, карты, электронные документы и др.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8"/>
        </w:rPr>
        <w:t>«Языковая характеристика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ются названия языков, на которых напечатаны документы коллекции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8"/>
        </w:rPr>
        <w:t>«Тематика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Перечисляются отрасли знания или выбираются характеристики «универсальная» или «многоотраслевая»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8"/>
        </w:rPr>
        <w:t>«Система расстановки коллекции».</w:t>
      </w:r>
      <w:r>
        <w:rPr>
          <w:rFonts w:cs="Times New Roman" w:ascii="Times New Roman" w:hAnsi="Times New Roman"/>
          <w:bCs/>
          <w:sz w:val="24"/>
          <w:szCs w:val="28"/>
        </w:rPr>
        <w:t xml:space="preserve"> Указываются способы расстановки внутри коллекции (алфавитная, форматная, хронологическая, инвентарная и др.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4"/>
          <w:szCs w:val="28"/>
        </w:rPr>
        <w:t>«Система отражения в каталогах».</w:t>
      </w:r>
      <w:r>
        <w:rPr>
          <w:rFonts w:cs="Times New Roman" w:ascii="Times New Roman" w:hAnsi="Times New Roman"/>
          <w:bCs/>
          <w:sz w:val="24"/>
          <w:szCs w:val="28"/>
        </w:rPr>
        <w:t xml:space="preserve"> Перечисляются каталоги, картотеки, базы данных, в которых отражены документы коллекци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8"/>
        </w:rPr>
        <w:t>«Приложения»</w:t>
      </w:r>
      <w:r>
        <w:rPr>
          <w:rFonts w:cs="Times New Roman" w:ascii="Times New Roman" w:hAnsi="Times New Roman"/>
          <w:bCs/>
          <w:sz w:val="24"/>
          <w:szCs w:val="28"/>
        </w:rPr>
        <w:t xml:space="preserve"> могут включать любой дополнительный материал, характеризующий коллекцию: таблицы, ксерокопии экслибрисов, владельческих записей, особенностей переплета, фотографии владельцев и т.п.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2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оложению </w:t>
      </w:r>
      <w:r>
        <w:rPr>
          <w:rFonts w:cs="Times New Roman" w:ascii="Times New Roman" w:hAnsi="Times New Roman"/>
          <w:sz w:val="24"/>
        </w:rPr>
        <w:t>об особо ценной и редкой книге МБУК «ЦБС ЗГО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кировка особо ценного и редкого фонда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66675</wp:posOffset>
                </wp:positionV>
                <wp:extent cx="753745" cy="476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Ц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9pt;margin-top:5.25pt;width:59.3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Ц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</wp:posOffset>
                </wp:positionH>
                <wp:positionV relativeFrom="paragraph">
                  <wp:posOffset>200660</wp:posOffset>
                </wp:positionV>
                <wp:extent cx="666115" cy="431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1pt;margin-top:15.8pt;width:52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45:00Z</dcterms:created>
  <dc:creator>ОКИО</dc:creator>
  <dc:description/>
  <cp:keywords/>
  <dc:language>en-US</dc:language>
  <cp:lastModifiedBy>секретарь</cp:lastModifiedBy>
  <cp:lastPrinted>2018-07-27T15:40:00Z</cp:lastPrinted>
  <dcterms:modified xsi:type="dcterms:W3CDTF">2018-07-27T10:45:00Z</dcterms:modified>
  <cp:revision>2</cp:revision>
  <dc:subject/>
  <dc:title/>
</cp:coreProperties>
</file>